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>
          <w:sz w:val="28"/>
          <w:szCs w:val="28"/>
        </w:rPr>
        <w:t>Zalaszentgrót Város Önkormányzatának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ÉVES BELSŐ ELLENŐRZÉSI TERVE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2026. é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ltségvetési szervek belső kontrollrendszeréről és belső ellenőrzéséről szóló 370/2011 (XII. 31.) Kormány rendelet 31. § előírja a tárgyévet követő évre vonatkozó éves ellenőrzési tervkészítési kötelezettséget, továbbá meghatározza az éves ellenőrzési terv tartalmát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Az éves ellenőrzési terv kockázatelemzés alapján felállított prioritások és a belső ellenőrzés rendelkezésére álló erőforrások figyelembevételével, a Stratégiai Ellenőrzési Tervvel összhangban került összeállításra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Az Önkormányzat belső ellenőrzését társulási feladatellátás keretében a ZalA-KAR Térségi Innovációs Társuláson belül láttatja el, így a tanácsadó tevékenységre, soron kívüli ellenőrzésre, valamint a képzésekre és egyéb tevékenységekre tervezett kapacitást a társulási feladatellátásra foglalkoztatott belső ellenőr munkaidő mérlege a társulásra összevontan tartalmazza az alábbiak szerint:</w:t>
      </w:r>
    </w:p>
    <w:p>
      <w:pPr>
        <w:pStyle w:val="TextBodyIndent"/>
        <w:ind w:left="0" w:hanging="0"/>
        <w:rPr/>
      </w:pPr>
      <w:r>
        <w:rPr/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9"/>
        <w:gridCol w:w="163"/>
        <w:gridCol w:w="2168"/>
        <w:gridCol w:w="794"/>
        <w:gridCol w:w="136"/>
      </w:tblGrid>
      <w:tr>
        <w:trPr>
          <w:trHeight w:val="360" w:hRule="atLeast"/>
        </w:trPr>
        <w:tc>
          <w:tcPr>
            <w:tcW w:w="87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0" w:name="_Hlk213852538"/>
            <w:bookmarkEnd w:id="0"/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 xml:space="preserve">2026. évi </w:t>
            </w:r>
            <w:r>
              <w:rPr>
                <w:rFonts w:cs="Arial" w:ascii="Arial" w:hAnsi="Arial"/>
                <w:b/>
                <w:bCs/>
                <w:i/>
                <w:sz w:val="28"/>
                <w:szCs w:val="28"/>
                <w:u w:val="single"/>
              </w:rPr>
              <w:t>tervezett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 xml:space="preserve"> munkaidőmérle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  <w:tr>
        <w:trPr>
          <w:trHeight w:val="270" w:hRule="atLeast"/>
        </w:trPr>
        <w:tc>
          <w:tcPr>
            <w:tcW w:w="64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. január 01.-től 2026. december 31.-ig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Ellenőri kapacitás 0,75 fő</w:t>
            </w:r>
          </w:p>
        </w:tc>
        <w:tc>
          <w:tcPr>
            <w:tcW w:w="326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p</w:t>
            </w:r>
          </w:p>
        </w:tc>
      </w:tr>
      <w:tr>
        <w:trPr>
          <w:trHeight w:val="315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Naptári napok száma: 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</w:t>
            </w:r>
          </w:p>
        </w:tc>
      </w:tr>
      <w:tr>
        <w:trPr>
          <w:trHeight w:val="315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ieső idő: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BFBFBF"/>
              </w:rPr>
            </w:pPr>
            <w:r>
              <w:rPr>
                <w:color w:val="BFBFBF"/>
              </w:rPr>
              <w:t> </w:t>
            </w:r>
          </w:p>
        </w:tc>
      </w:tr>
      <w:tr>
        <w:trPr>
          <w:trHeight w:val="728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5. évi ellenőrzések lezárása, éves belső ellenőrzési beszámoló elkészítése 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69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. évi belső ellenőrzési terv összeállítás, kockázatelemzés</w:t>
            </w:r>
            <w:r>
              <w:rPr>
                <w:b/>
                <w:bCs/>
              </w:rPr>
              <w:t xml:space="preserve"> </w:t>
            </w:r>
            <w:r>
              <w:rPr/>
              <w:t>elvégzése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550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ztrációs feladatok elvégzése 2026. év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390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anácsadás 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451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oron kívüli ellenőrzésre tartalékolt                                    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414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mbat, vasárnap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</w:tr>
      <w:tr>
        <w:trPr>
          <w:trHeight w:val="510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étköznapra eső ünnepnapok: január 1, április 3, április 6, május 1, május 25, augusztus 20, október 23, december 25.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9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zetett szabadság 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  <w:tr>
        <w:trPr>
          <w:trHeight w:val="410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tegség miatti várható távollét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4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Egyéb kieső idők</w:t>
            </w:r>
            <w:r>
              <w:rPr/>
              <w:t>:</w:t>
            </w:r>
          </w:p>
        </w:tc>
        <w:tc>
          <w:tcPr>
            <w:tcW w:w="326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544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/>
              <w:t xml:space="preserve">értekezletek, szakirodalom, továbbképzések, intézményi konzultáció         </w:t>
            </w:r>
          </w:p>
        </w:tc>
        <w:tc>
          <w:tcPr>
            <w:tcW w:w="326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Kieső idő összesen: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</w:t>
            </w:r>
          </w:p>
        </w:tc>
      </w:tr>
      <w:tr>
        <w:trPr>
          <w:trHeight w:val="330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bCs/>
              </w:rPr>
              <w:t>Ellenőrzésre fordítható munkanapok száma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</w:t>
            </w:r>
          </w:p>
        </w:tc>
      </w:tr>
      <w:tr>
        <w:trPr>
          <w:trHeight w:val="330" w:hRule="atLeast"/>
        </w:trPr>
        <w:tc>
          <w:tcPr>
            <w:tcW w:w="64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 rendelkezésre álló kapacitás alapján az ellenőri napok száma /munkaterv/: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  <w:t xml:space="preserve">Az ellenőri kapacitás az Önkormányzat esetében terv szerint 3,6 %, azaz 4 ellenőri nap. </w:t>
      </w:r>
    </w:p>
    <w:p>
      <w:pPr>
        <w:pStyle w:val="Normal"/>
        <w:rPr/>
      </w:pPr>
      <w:r>
        <w:rPr/>
        <w:t>Tanácsadói tevékenységre a tervezett kapacitás 5,4 %-a, soron kívüli ellenőrzésre 6,76 %-a került tervezésre.</w:t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>
          <w:u w:val="single"/>
        </w:rPr>
        <w:t>Az ellenőrzési terv elkészítése során felhasznált kimutatások, elemzések, egyéb dokumentumo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Listaszerbekezds"/>
        <w:ind w:left="0" w:hanging="0"/>
        <w:jc w:val="both"/>
        <w:rPr>
          <w:b/>
          <w:b/>
        </w:rPr>
      </w:pPr>
      <w:r>
        <w:rPr/>
        <w:t>Az ellenőrzési terv elkészítése során az ellenőrzési nyomvonal felhasználásával került elemzésre az önkormányzat működési folyamataiban rejlő kockázatok bekövetkezési valószínűsége, valamint a stratégiai célokra gyakorolt hatása.  Az ellenőrzési terv összeállításánál fontos tényezőként figyelembevételre került az önkormányzatnál végrehajtott külső és belső ellenőrzések tapasztalata, valamint, hogy</w:t>
      </w:r>
      <w:r>
        <w:rPr>
          <w:b/>
        </w:rPr>
        <w:t xml:space="preserve"> </w:t>
      </w:r>
      <w:r>
        <w:rPr/>
        <w:t xml:space="preserve">a vezetők milyen kérdésköröket, feladatokat illetően számítanak a belső ellenőrzés bizonyosságot adó, illetve tanácsadó tevékenységére. </w:t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Az ellenőrzési tervet megalapozó elemzések és a kockázatelemzés eredményének összefoglaló bemutatás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z Önkormányzat hatályos Stratégiai Ellenőrzési Tervének kialakításakor meghatározásra kerültek azok a kockázatok, amelyek veszélyt jelentenek az Önkormányzat működésére. </w:t>
      </w:r>
    </w:p>
    <w:p>
      <w:pPr>
        <w:pStyle w:val="Normal"/>
        <w:jc w:val="both"/>
        <w:rPr/>
      </w:pPr>
      <w:r>
        <w:rPr/>
      </w:r>
      <w:bookmarkStart w:id="1" w:name="_Hlk213851956"/>
      <w:bookmarkStart w:id="2" w:name="_Hlk213851956"/>
      <w:bookmarkEnd w:id="2"/>
    </w:p>
    <w:p>
      <w:pPr>
        <w:pStyle w:val="Normal"/>
        <w:jc w:val="both"/>
        <w:rPr/>
      </w:pPr>
      <w:r>
        <w:rPr/>
        <w:t xml:space="preserve">A veszélyt jelentő kockázatok a következők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</w:t>
      </w:r>
      <w:r>
        <w:rPr>
          <w:rFonts w:eastAsia="Arial Unicode MS"/>
        </w:rPr>
        <w:t xml:space="preserve"> költségvetésben tervezett bevételek elmaradása, előre nem tervezett kiadások felmerülése miatti pénzügyi forráshiány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ruházási, felújítási lehetőségek elmaradása, vagyon nem megfelelő nyilvántar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blémás információáramlás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umánerőforrás minőségi, mennyiségi problémá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tratégia Ellenőrzési Tervben rögzítésre kerültek a stratégiai célok megvalósítását segítő ellenőrzések, amelyek a következők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 Unicode MS"/>
        </w:rPr>
        <w:t xml:space="preserve">A </w:t>
      </w:r>
      <w:r>
        <w:rPr/>
        <w:t>közfeladat ellátáshoz szükséges költségvetési előirányzatok tervezése, kezelése, felhasználása, beszámolás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vagyonnal való gazdálkodás, a vagyon nyilvántartása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Arial Unicode MS"/>
        </w:rPr>
        <w:t xml:space="preserve">A </w:t>
      </w:r>
      <w:r>
        <w:rPr/>
        <w:t>finanszírozási támogatások igénylése, elszámolás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önkormányzati bevételek beszedése, nyilvántartás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belső kontroll rendszer működtetésének monitoringj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orábbi külső és belső ellenőrzések során feltárt hiányosságok, hibák megszüntetésére tett intézkedések végrehajtása.</w:t>
      </w:r>
    </w:p>
    <w:p>
      <w:pPr>
        <w:pStyle w:val="Normal"/>
        <w:jc w:val="both"/>
        <w:rPr/>
      </w:pPr>
      <w:r>
        <w:rPr/>
      </w:r>
      <w:bookmarkStart w:id="3" w:name="_Hlk213851956"/>
      <w:bookmarkStart w:id="4" w:name="_Hlk213851956"/>
      <w:bookmarkEnd w:id="4"/>
    </w:p>
    <w:p>
      <w:pPr>
        <w:pStyle w:val="Normal"/>
        <w:jc w:val="both"/>
        <w:rPr/>
      </w:pPr>
      <w:r>
        <w:rPr/>
        <w:t xml:space="preserve">A 2026. évi belső ellenőrzési tervet megalapozó kockázatelemzés a ZalA-KAR Térségi Innovációs Társulás Belső ellenőrzési kézikönyvében meghatározott kockázatelemzési modell alkalmazásával kész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ervezeti folyamatokban rejlő kockázatok nyolc szempont szerint kerültek értékelésre, az egyes értékelési szempontok más-más súlyozással szerepelnek. Az értékelési szempontok pontozásánál a magasabb érték a kockázat bekövetkezésének nagyobb lehetőségét és a szervezetre gyakorolt jelentősebb hatását jelen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úlyozással kialakított kockázati értékek besorolása a következ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</w:t>
        <w:tab/>
        <w:t>-</w:t>
        <w:tab/>
        <w:t>300</w:t>
        <w:tab/>
        <w:t xml:space="preserve">pont </w:t>
        <w:tab/>
        <w:tab/>
        <w:t>alacsony kockázati szint</w:t>
      </w:r>
    </w:p>
    <w:p>
      <w:pPr>
        <w:pStyle w:val="Normal"/>
        <w:jc w:val="both"/>
        <w:rPr/>
      </w:pPr>
      <w:r>
        <w:rPr/>
        <w:tab/>
        <w:t>301</w:t>
        <w:tab/>
        <w:t>-</w:t>
        <w:tab/>
        <w:t>600</w:t>
        <w:tab/>
        <w:t>pont</w:t>
        <w:tab/>
        <w:tab/>
        <w:t>közepes kockázat szint</w:t>
      </w:r>
    </w:p>
    <w:p>
      <w:pPr>
        <w:pStyle w:val="Normal"/>
        <w:jc w:val="both"/>
        <w:rPr/>
      </w:pPr>
      <w:r>
        <w:rPr/>
        <w:tab/>
        <w:t>601</w:t>
        <w:tab/>
        <w:t>-</w:t>
        <w:tab/>
        <w:t>905</w:t>
        <w:tab/>
        <w:t>pont</w:t>
        <w:tab/>
        <w:tab/>
        <w:t>magas kockázat szi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ckázatelemzés a 2026. évi belső ellenőrzés tervezéséhez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4398"/>
        <w:gridCol w:w="521"/>
        <w:gridCol w:w="522"/>
        <w:gridCol w:w="523"/>
        <w:gridCol w:w="520"/>
        <w:gridCol w:w="521"/>
        <w:gridCol w:w="522"/>
        <w:gridCol w:w="521"/>
        <w:gridCol w:w="520"/>
        <w:gridCol w:w="825"/>
      </w:tblGrid>
      <w:tr>
        <w:trPr>
          <w:trHeight w:val="255" w:hRule="atLeast"/>
        </w:trPr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rszám</w:t>
            </w:r>
          </w:p>
        </w:tc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ervezeti folyamatokat érintő kockázatok a kockázatfelmérés alapján</w:t>
            </w:r>
          </w:p>
        </w:tc>
        <w:tc>
          <w:tcPr>
            <w:tcW w:w="417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tékelési szempontok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ckázati érték</w:t>
            </w:r>
          </w:p>
        </w:tc>
      </w:tr>
      <w:tr>
        <w:trPr>
          <w:trHeight w:val="2250" w:hRule="atLeast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ontroll környezet </w:t>
            </w:r>
            <w:r>
              <w:rPr>
                <w:sz w:val="20"/>
                <w:szCs w:val="20"/>
              </w:rPr>
              <w:t>(súlyozási érték: 8)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énzügyi hatás     </w:t>
            </w:r>
            <w:r>
              <w:rPr>
                <w:sz w:val="20"/>
                <w:szCs w:val="20"/>
              </w:rPr>
              <w:t>(súlyozási érték: 10)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ratégiai hatás  </w:t>
            </w:r>
            <w:r>
              <w:rPr>
                <w:sz w:val="20"/>
                <w:szCs w:val="20"/>
              </w:rPr>
              <w:t xml:space="preserve"> (súlyozási érték: 6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unkcionális stabilitás </w:t>
            </w:r>
            <w:r>
              <w:rPr>
                <w:sz w:val="20"/>
                <w:szCs w:val="20"/>
              </w:rPr>
              <w:t>(súlyozási érték: 6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llenőrzés gyakorisága </w:t>
            </w:r>
            <w:r>
              <w:rPr>
                <w:sz w:val="20"/>
                <w:szCs w:val="20"/>
              </w:rPr>
              <w:t>(súlyozási érték: 8)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tettség</w:t>
            </w:r>
            <w:r>
              <w:rPr>
                <w:sz w:val="20"/>
                <w:szCs w:val="20"/>
              </w:rPr>
              <w:t xml:space="preserve">          (súlyozási érték: 3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ulcskockázat       </w:t>
            </w:r>
            <w:r>
              <w:rPr>
                <w:sz w:val="20"/>
                <w:szCs w:val="20"/>
              </w:rPr>
              <w:t>(súlyozási érték: 200)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ötelező ellenőrzés </w:t>
            </w:r>
            <w:r>
              <w:rPr>
                <w:sz w:val="20"/>
                <w:szCs w:val="20"/>
              </w:rPr>
              <w:t>(súlyozási érték: 500)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 jogszabályi változások átvezetése a belső szabályzatokban elmarad, ezáltal sérül a szabályos működés.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</w:tr>
      <w:tr>
        <w:trPr>
          <w:trHeight w:val="720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9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 egyes feladatellátások saját hatáskörben történő kialakítása nem felel meg a magasabb jogszabályoknak, vagy esetleg hiányzik, az önkormányzat SzMSz-ében foglalt feladatok végrehajtása csorbul.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</w:tr>
      <w:tr>
        <w:trPr>
          <w:trHeight w:val="495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 kötelezettségvállalás dokumentálása, pénzügyi ellenjegyzése elmarad vagy nem történik meg időben, emiatt a költségvetési előirányzatok tervezése, módosítása, nyilvántartása nem megfelelő.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</w:tr>
      <w:tr>
        <w:trPr>
          <w:trHeight w:val="48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 államháztartáson kívülre adott pénzeszközök felhasználásának elszámoltatása nem történik meg, ami miatt csorbul a közpénzek felhasználásának átláthatósága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</w:t>
            </w:r>
          </w:p>
        </w:tc>
      </w:tr>
      <w:tr>
        <w:trPr>
          <w:trHeight w:val="48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9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 alakították ki megfelelően az információáramlási csatornákat, emiatt nem érvényesül a működés során a hatékonyság.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</w:tr>
      <w:tr>
        <w:trPr>
          <w:trHeight w:val="510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ndelkezésre álló erőforrások hiánya, nem megfelelő használata, ami miatt csorbul a jogszabályoknak megfelelő feladatellátás.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</w:tr>
      <w:tr>
        <w:trPr>
          <w:trHeight w:val="480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vételek beszedésére történő intézkedések nem történnek meg, emiatt az elvárt bevétel mértéke elmarad a tervezettől, kintlevőségek keletkeznek.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</w:tr>
      <w:tr>
        <w:trPr>
          <w:trHeight w:val="480" w:hRule="atLeast"/>
        </w:trPr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 teljeskörű leltározás, illetve a leltár dokumentálás hiányosságai, ami a vagyonnal való gazdálkodást negatívan befolyásolja.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 működési folyamataiban rejlő kockázatok az elemzés alapján közepes szintet mutatnak, az éves terv elkészítése során a belső ellenőrzés a legmagasabb kockázati értéket eredményező folyamatra fókuszál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80" w:right="1080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 w:val="24"/>
        </w:rPr>
      </w:pPr>
      <w:r>
        <w:rPr>
          <w:sz w:val="24"/>
        </w:rPr>
        <w:t>Az előzőek ismeretében kerültek kiválasztásra a következő ellenőrzések: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/>
        <w:t>Tervezett ellenőrzések:</w:t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66"/>
        <w:gridCol w:w="2145"/>
        <w:gridCol w:w="2552"/>
        <w:gridCol w:w="2249"/>
        <w:gridCol w:w="1578"/>
        <w:gridCol w:w="1842"/>
        <w:gridCol w:w="1418"/>
        <w:gridCol w:w="1559"/>
      </w:tblGrid>
      <w:tr>
        <w:trPr>
          <w:trHeight w:val="9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or-szám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ött szerv, szervezeti egység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Az ellenőrzés tárgy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és célj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és módszerei, ellenőrizendő időszak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onosított kockázati tényező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és típu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és tervezett ütem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ésre fordítandó kapacitás (ellenőri nap)</w:t>
            </w:r>
          </w:p>
        </w:tc>
      </w:tr>
      <w:tr>
        <w:trPr>
          <w:trHeight w:val="1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entgrót Város Önkormányzat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 magánszemélyek kommunális adója adónem kivetésének, adóellenőrzésének vizsgála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k megállapítása, hogy az önkormányzatnál a magánszemélyek kommunális adójának kivetését, az adóellenőrzéseket a képviselő-testület rendelete, valamint az adózás rendjéről szóló törvény alapján végzik-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apcsolódó dokumentumok szúrópróba szerű vizsgálata és elemzése 2025-2026. év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belső kontrollok működése, elvárt bevétel alakulása, szabályszerűsé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llenőrz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26. júni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720" w:right="720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ves ellenőrzési tervet a belső ellenőrzési vezető az Önkormányzat Képviselő-testületének egyetértésével év közben módosíth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Az éves ellenőrzési tervben foglaltakhoz képest ellenőrzést elhagyni vagy új ellenőrzést indítani az ellenőrzési terv módosítását követően le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" w:ascii="Times" w:hAnsi="Times"/>
          <w:color w:val="000000"/>
        </w:rPr>
        <w:t xml:space="preserve">Tanácsadó tevékenységet, illetve soron kívüli ellenőrzést a képviselő-testület, illetve a belső ellenőrzési vezető kezdeményezésére lehet végezni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laszentgrót, 2025. november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lenőrzési munkatervet összeállított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Boros Krisztina</w:t>
      </w:r>
    </w:p>
    <w:p>
      <w:pPr>
        <w:pStyle w:val="Normal"/>
        <w:ind w:left="4248" w:firstLine="708"/>
        <w:jc w:val="both"/>
        <w:rPr/>
      </w:pPr>
      <w:r>
        <w:rPr/>
        <w:t xml:space="preserve">  </w:t>
      </w:r>
      <w:r>
        <w:rPr/>
        <w:t>belső ellenőr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lenőrzési munkatervet jóváhagyt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Dr. Simon Beáta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jegyző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6640195" cy="35991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195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720" w:right="720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9767570" cy="29527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757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9768840" cy="47174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8840" cy="471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  <w:i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autoSpaceDE w:val="false"/>
    </w:pPr>
    <w:rPr>
      <w:color w:val="00000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i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3" w:leader="none"/>
        <w:tab w:val="right" w:pos="97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wmf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4:55:00Z</dcterms:created>
  <dc:creator>Érd Város Önkormányzata</dc:creator>
  <dc:description/>
  <cp:keywords/>
  <dc:language>en-US</dc:language>
  <cp:lastModifiedBy>Krisztina Boros</cp:lastModifiedBy>
  <cp:lastPrinted>2021-11-29T14:57:00Z</cp:lastPrinted>
  <dcterms:modified xsi:type="dcterms:W3CDTF">2025-11-13T14:55:00Z</dcterms:modified>
  <cp:revision>2</cp:revision>
  <dc:subject/>
  <dc:title>A költségvetési szervek belső ellenőrzéséről szóló 193/2003 (XI</dc:title>
</cp:coreProperties>
</file>